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7"/>
        <w:gridCol w:w="1274"/>
        <w:gridCol w:w="1420"/>
        <w:gridCol w:w="1275"/>
        <w:gridCol w:w="1134"/>
        <w:gridCol w:w="709"/>
        <w:gridCol w:w="851"/>
        <w:gridCol w:w="1275"/>
        <w:gridCol w:w="1134"/>
      </w:tblGrid>
      <w:tr>
        <w:trPr>
          <w:cantSplit w:val="true"/>
        </w:trPr>
        <w:tc>
          <w:tcPr>
            <w:tcW w:w="13718" w:type="dxa"/>
            <w:gridSpan w:val="11"/>
            <w:tcBorders/>
          </w:tcPr>
          <w:p>
            <w:pPr>
              <w:pStyle w:val="Heading2"/>
              <w:ind w:right="-390" w:hanging="0"/>
              <w:rPr/>
            </w:pPr>
            <w:r>
              <w:rPr/>
              <w:t xml:space="preserve">Tablica 2. PROCJENA POSLJEDICA VELIKIH NESREĆA ZA LJUDE - ELIMINACIJA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ziv tvrtke/ustano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oj lokaci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da/</w:t>
            </w:r>
          </w:p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 opasne tv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iči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rsta opas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R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F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PASK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daljenost od naselja 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ME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da/ne u naseljenom području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RBOS d.d. -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zopropila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tila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 + 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+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A d.d. S.D. TRGOVINA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tor trgovine na malo – skladište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 + 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 Dr Ivo Pedešić –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+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ČKI VODOVOD d.o.o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č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inato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Ko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SKO REKREACIJSKI CENTAR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lizališ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hladni uređ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51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bazen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inat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JEZARA SISAK d.d.  - u stečaj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MRS Kozarac-Ž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zemni cjevovod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ŽS-VB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zemni cjevovod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ŽS-Čeliča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zemni cjevovod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ŽS-PŠ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zemni cjevovod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ŽS-H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dzemni cjevovod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ŽS-VŠ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porna kiselina, 96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VBC 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eliča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ja (Emulzijska, hidrauličk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+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ugroženost </w:t>
            </w:r>
          </w:p>
          <w:p>
            <w:pPr>
              <w:pStyle w:val="Normal"/>
              <w:rPr/>
            </w:pPr>
            <w:r>
              <w:rPr/>
              <w:t>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ŽS-H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 3 kom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9 + 0.95 + 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ugroženost </w:t>
            </w:r>
          </w:p>
          <w:p>
            <w:pPr>
              <w:pStyle w:val="Normal"/>
              <w:rPr/>
            </w:pPr>
            <w:r>
              <w:rPr/>
              <w:t>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ŽS-VB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 2 kom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 + 4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ŽS-VŠ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ator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tla 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Metaval </w:t>
            </w:r>
          </w:p>
          <w:p>
            <w:pPr>
              <w:pStyle w:val="Normal"/>
              <w:rPr/>
            </w:pPr>
            <w:r>
              <w:rPr/>
              <w:t>VP Aglomerac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or ošteće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  <w:t>Metav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groženost </w:t>
            </w:r>
          </w:p>
          <w:p>
            <w:pPr>
              <w:pStyle w:val="Normal"/>
              <w:rPr/>
            </w:pPr>
            <w:r>
              <w:rPr/>
              <w:t>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Rafinerija nafte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/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/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/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/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ma eksplozivnih tvari (UNP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 u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 u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 u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 u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 u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p u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T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uma zapaljivih tvari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,LUS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T, 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4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M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M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M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M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Dorad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lop ul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KP-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3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KP-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P-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JANA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JANAF</w:t>
            </w:r>
          </w:p>
          <w:p>
            <w:pPr>
              <w:pStyle w:val="Normal"/>
              <w:rPr/>
            </w:pPr>
            <w:r>
              <w:rPr/>
              <w:t>Terminal</w:t>
            </w:r>
          </w:p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JANAF</w:t>
            </w:r>
          </w:p>
          <w:p>
            <w:pPr>
              <w:pStyle w:val="Normal"/>
              <w:rPr/>
            </w:pPr>
            <w:r>
              <w:rPr/>
              <w:t>Terminal</w:t>
            </w:r>
          </w:p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AF d.d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ANA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ANA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ANA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ANA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ANA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ANA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ma zapaljiv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  <w:p>
            <w:pPr>
              <w:pStyle w:val="Normal"/>
              <w:rPr/>
            </w:pPr>
            <w:r>
              <w:rPr/>
              <w:t>Terminal</w:t>
            </w:r>
          </w:p>
          <w:p>
            <w:pPr>
              <w:pStyle w:val="Normal"/>
              <w:rPr/>
            </w:pPr>
            <w:r>
              <w:rPr/>
              <w:t>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 Vojni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.Vojnić min.udaljeno2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vidi Prilog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b Vrginmos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ruč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c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Šatorn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ko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kinac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in. udaljen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di Prilog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rastov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f</w:t>
            </w:r>
          </w:p>
          <w:p>
            <w:pPr>
              <w:pStyle w:val="Normal"/>
              <w:rPr/>
            </w:pPr>
            <w:r>
              <w:rPr/>
              <w:t>Terminal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selj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g</w:t>
            </w:r>
          </w:p>
          <w:p>
            <w:pPr>
              <w:pStyle w:val="Normal"/>
              <w:rPr/>
            </w:pPr>
            <w:r>
              <w:rPr/>
              <w:t>Topolova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5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ezov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selj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i</w:t>
            </w:r>
          </w:p>
          <w:p>
            <w:pPr>
              <w:pStyle w:val="Normal"/>
              <w:rPr/>
            </w:pPr>
            <w:r>
              <w:rPr/>
              <w:t>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ekovo min.udaljen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j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ti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povljan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 xml:space="preserve">MRS instrijska zona  Sisk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BIS Brezovica-BIS Topolova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cjev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5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seljeno područ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BIS Toplovac – BIS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emni dio cjevo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ski most Crn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EP – TE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0.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 + 4000 +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100</w:t>
            </w:r>
          </w:p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3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ISIKANA d.o.o.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 Ž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reso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 Ž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Benzinska postaja Sisa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Frankopansk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 +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Benzinska posta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Marjana Cvetković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8+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 xml:space="preserve">Benzinska postaja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Galdov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+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EP – DISTRIBUCIJA 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vremeno skladište ul. I. Fistrović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fostanic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„</w:t>
            </w:r>
            <w:r>
              <w:rPr>
                <w:lang w:val="de-DE"/>
              </w:rPr>
              <w:t>Sisak 1“, ul Zel. Brije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TROKEMIJA d. d. –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cija 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sum</w:t>
            </w:r>
            <w:r>
              <w:rPr/>
              <w:t>porna kiselina 96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sforna kiselina, 70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šična kiselina, 56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ksafluorosilikatna kiselina + voda za transport fosfogip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+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 (20%H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skladište AN</w:t>
            </w:r>
          </w:p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jev nitrat</w:t>
            </w:r>
          </w:p>
          <w:p>
            <w:pPr>
              <w:pStyle w:val="Normal"/>
              <w:rPr/>
            </w:pPr>
            <w:r>
              <w:rPr/>
              <w:t>(poža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N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1 Crpna stanica Ilova</w:t>
            </w:r>
          </w:p>
          <w:p>
            <w:pPr>
              <w:pStyle w:val="Normal"/>
              <w:rPr/>
            </w:pPr>
            <w:r>
              <w:rPr/>
              <w:t>4 –2 Crpna stanica Pakr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6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8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o područj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erga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mp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poža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II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SO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br/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jev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5.35 ukupn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Gl. trafostan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Urea –1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3. Pom.postrojen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Skladište amonija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Kan –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Kam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trHeight w:val="7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NP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8. Akumulacija ilo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x 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Crpna stanica ilo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Amonijak-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Urea -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 NPK-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13. SUK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 FOK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 Transpor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 Priprema vod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 Rashladna vod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 Energa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trHeight w:val="7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Mehanička radio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1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Skladište/gl.trafostanic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čko nasel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ER CROATIA PLIN –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jev nitrat (A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N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i kr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ACRO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  <w:p>
            <w:pPr>
              <w:pStyle w:val="Normal"/>
              <w:rPr/>
            </w:pPr>
            <w:r>
              <w:rPr/>
              <w:t>MRS Janja Li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ljena 3 m od stambenog objek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MRS Kutina 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aplatne kućice, autocesta ZG-Lipovac udaljene 25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S Kapelica – BIS Šartova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 plinovod Virovitica Kut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6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nenaseljeno područje, poljoprivredno zemljiš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OČS Kozarac – BIS Brezov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istralni plinovod Kozarac - Sisa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5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šumsko područje Brezov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BIS Gračenica – čvor Kuti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 plinovod Ivanić -Kut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.1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plinov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BIS B. Jaruga – čvor Piljen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plinovod Janja Lipa Piljeni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a stambena objekta u zoni plinov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priključak na DN 100 i DN 500 – BIS Šartova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plinovod Kutina - Gareš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tina, Vinogradska ulica bb pko 5 m od stambenog objek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MRS Stupovač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</w:t>
            </w:r>
          </w:p>
          <w:p>
            <w:pPr>
              <w:pStyle w:val="Normal"/>
              <w:rPr/>
            </w:pPr>
            <w:r>
              <w:rPr/>
              <w:t>plinovod MRS Stupovač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elje Stupovača udaljenost 20 m od stambenog objek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2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Zagrebačke ceste d.o.o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de-DE"/>
              </w:rPr>
            </w:pPr>
            <w:r>
              <w:rPr>
                <w:lang w:val="de-DE"/>
              </w:rPr>
              <w:t>Asfaltna baza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 + 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22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Samobor kristal d.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de-DE"/>
              </w:rPr>
            </w:pPr>
            <w:r>
              <w:rPr>
                <w:lang w:val="de-DE"/>
              </w:rPr>
              <w:t>Pogon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</w:t>
            </w:r>
            <w:r>
              <w:rPr>
                <w:vertAlign w:val="subscript"/>
                <w:lang w:val="de-DE"/>
              </w:rPr>
              <w:t>2</w:t>
            </w:r>
            <w:r>
              <w:rPr>
                <w:lang w:val="de-DE"/>
              </w:rPr>
              <w:t>SO</w:t>
            </w:r>
            <w:r>
              <w:rPr>
                <w:vertAlign w:val="subscript"/>
                <w:lang w:val="de-DE"/>
              </w:rPr>
              <w:t>4</w:t>
            </w:r>
            <w:r>
              <w:rPr>
                <w:lang w:val="de-DE"/>
              </w:rPr>
              <w:t xml:space="preserve"> konc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F kon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ustrijsk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vrilović d.o.o. –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resor/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IJATRANS d.d. –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AK Mažuraniće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renačka ul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odzemni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 + 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ODOOPSKRBA KUPA d.o.o. – Novo Seliš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ejne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/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onato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de-DE"/>
              </w:rPr>
            </w:pPr>
            <w:r>
              <w:rPr>
                <w:lang w:val="de-DE"/>
              </w:rPr>
              <w:t>oz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 kg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29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 – DISTRIBUCIJA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ostanica Petrinja, Radićeva 1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ad Gl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ERA d.o.o. - Gl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+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+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IJATRANS d.d. –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9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 – DISTRIBUCIJA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ostanica</w:t>
            </w:r>
          </w:p>
          <w:p>
            <w:pPr>
              <w:pStyle w:val="Normal"/>
              <w:rPr/>
            </w:pPr>
            <w:r>
              <w:rPr/>
              <w:t>Glina, Jukinac b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seljeno 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ad Novs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Novs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 Novs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7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Novs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Novsk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autocesta sjever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3+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Novsk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autocesta jug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3+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Popovač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A d.d. – Naftaplin</w:t>
            </w:r>
          </w:p>
          <w:p>
            <w:pPr>
              <w:pStyle w:val="Normal"/>
              <w:rPr/>
            </w:pPr>
            <w:r>
              <w:rPr/>
              <w:t>(Skladište Gornja Gračenica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n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o 150 m od stambenih objek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račen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o 150 m od stambenih objek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OKZ Liov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 tvorničkom krugu OKZ Lipov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motel Stari hrastov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m od mote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naselje 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o 75 m od stambenog objek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Volod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o 150 m od stambenog objek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S Česma II – BIS Kozara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ovod Ivanić - Kut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5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uma i poljoprivredno zemljiš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BIS Kozarac – BIS Ravni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 plinovod Ivanić - Kut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3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zaštitno područje Rav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S Ravnik – BIS Gračen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 plinovod Ivanić - Kut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.6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zaštitno područje Rav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BIS Kozarac – BIS Gračen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 plinovod Ivanić - Kut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zaštitno područje Rav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Sektor proizvodnje nafte i plina - Pogon Stružec Popovač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 x 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e kuće udaljene 10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OS Stružec – RN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gistralni 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323 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>/d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resorsk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95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resorsk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S Stružec -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 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e kuće udaljene 10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Lipovlja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– Sektor proizvodnje nafte i plina – Pogon Lipovlja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S Jam-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0 m od naselja Piljenice, prolaz kroz Oseko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MS-3-KS Li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potoka Subocka</w:t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S Jam (MS-4.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m od Pilj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S Lip-Popovač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S i MS-4 Jamar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remn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e kuće udaljene oko 100 m (naselje Kozar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OJ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eneracija tehničkih flui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oko 250 m (naselje Kozar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Velika Lud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čvor Okoli-PSP Okol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Sektor proizvodnje nafte i plina – Pogon Šumećani-Ivanić Gra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S Graberje – OS 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</w:t>
            </w:r>
          </w:p>
          <w:p>
            <w:pPr>
              <w:pStyle w:val="Normal"/>
              <w:rPr/>
            </w:pPr>
            <w:r>
              <w:rPr/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ČS Kozarac – OS 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</w:t>
            </w:r>
          </w:p>
          <w:p>
            <w:pPr>
              <w:pStyle w:val="Normal"/>
              <w:rPr/>
            </w:pPr>
            <w:r>
              <w:rPr/>
              <w:t>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ugroženost tla i vo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Sektor proizvodnje nafte i plina. Pogon PSP Ok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3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ve kuće udaljene 1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etan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utar industrijskog kruga 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resor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utar industrijskog kruga 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utar industrijskog kruga 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ijsk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utar industrijskog kruga 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hidracija pli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utar industrijskog kruga 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generaci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ţrietilenglik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utar industrijskog kruga 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tilenglik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utar industrijskog kruga 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se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300 m od nase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Su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Su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+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Gvo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Gvoz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+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pćina Hrvatska Kostajnic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-DISTRIBUCIJA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ostanica</w:t>
            </w:r>
          </w:p>
          <w:p>
            <w:pPr>
              <w:pStyle w:val="Normal"/>
              <w:rPr/>
            </w:pPr>
            <w:r>
              <w:rPr/>
              <w:t>K. Maju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aseljeno</w:t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Martinska V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etines d.o.o. zagreb,</w:t>
            </w:r>
          </w:p>
          <w:p>
            <w:pPr>
              <w:pStyle w:val="Normal"/>
              <w:rPr/>
            </w:pPr>
            <w:r>
              <w:rPr/>
              <w:t>P.J. Mahov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zvodnja i skladištenj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etonat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ktog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naseljeno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9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6:38:00Z</dcterms:created>
  <dc:creator>***</dc:creator>
  <dc:description/>
  <cp:keywords/>
  <dc:language>en-US</dc:language>
  <cp:lastModifiedBy>WinXPProSP2</cp:lastModifiedBy>
  <cp:lastPrinted>2007-10-18T14:04:00Z</cp:lastPrinted>
  <dcterms:modified xsi:type="dcterms:W3CDTF">2007-10-18T12:28:00Z</dcterms:modified>
  <cp:revision>167</cp:revision>
  <dc:subject/>
  <dc:title>ELIMINACIJA 1</dc:title>
</cp:coreProperties>
</file>